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8 августа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одоранта СП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5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одоранта СПМ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65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одоранта СПМ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5-СС-2018) признать ООО «ТД «Крезол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08T06:42:00Z</dcterms:modified>
  <cp:revision>26</cp:revision>
  <dc:subject/>
  <dc:title/>
</cp:coreProperties>
</file>